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amondflight" for flute, with piano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Stephen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mid - "Diamondflight", (C) 1991 S.Dav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